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jc w:val="right"/>
        <w:rPr>
          <w:rFonts w:ascii="Arial" w:hAnsi="Arial" w:cs="Arial"/>
          <w:color w:val="00000A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Приложение №26 к протоколу</w:t>
      </w:r>
    </w:p>
    <w:p>
      <w:pPr>
        <w:pStyle w:val="Normal"/>
        <w:spacing w:lineRule="auto" w:line="360"/>
        <w:ind w:firstLine="61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A"/>
          <w:kern w:val="2"/>
          <w:sz w:val="20"/>
          <w:szCs w:val="20"/>
        </w:rPr>
        <w:t>НТКМетр № 48-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и ведении базы данных национальных эталон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– официальный сайт МГС и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6960" cy="2357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7366" r="-2" b="2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«Реестр государственных эталонов стран-членов МГС» по состоянию на 01.07.2018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2408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7387" r="-2" b="23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«Реестр государственных эталонов стран-членов МГС»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По состоянию на 01.07.2018 в базе содержаться сведения о 375 эталонах, информация представлена 7 государ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ербайджанская Республика - 8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-5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азахстан -58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лдова-13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-16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Узбекистан- 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ина- 6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азе отсутствуют данные Республики Армения, Грузии, Кыргызской Республики, Республики Таджикистан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Центр по стандартизации и метрологии при Министерстве экономике Кыргызской Республике (письмо исх. №04-1/739 от 02.10.2018) предоставит информацию о национальных эталонах Кыргызской Республики после внесения дополнений и изменений в нормативно-правовой акт о национальных эталонах Кыргызской Республ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ая государственная служба «Туркменстандартлары» (письмо исх. №06/3004 от 20.08.2018) направила в Росстандарт и Бюро по стандартам информацию о 17 национальных эталонах Туркменистана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созданию и поддержанию в актуализированном состоянии БД  «Реестр государственных эталонов стран-членов МГС» ведутся с 2009 г. В 2010 г. осуществлена публикация БД в сети Интернет. 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ить, что структура данных была разработана еще в 2009 г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проект новой формы для актуализации сведений в БД Реестра эталонов МГС (таблица 1).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 Страна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 xml:space="preserve"> (двухбуквенный к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2 Дата записи или корректировки данных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4 Регистрационный номер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5 Наименование эталона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6 Номинальные значения или диапазон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1 Оценка случайной погрешности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2 Оценка неисключенной систематической погрешности воспроизведения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1 -оцененная по типу А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2 -оцененная по типу В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3 Суммарная стандартная неопределенность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4 Расширенная неопределенность при коэффициенте охвата k = 2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9 Институт (организация) хранитель эталона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0 Ученый (специалист) хранитель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3 Описание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5 Метрологический сервис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shd w:fill="E6E6E6" w:val="clear"/>
              </w:rPr>
              <w:t>1.17 Публикации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6 Техническое состояние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работоспособен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1 Междунаро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2 Планируемые, очере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4.3 Сведения об опубликовании данных об измерительных возможностях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99"/>
                <w:sz w:val="18"/>
                <w:szCs w:val="18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Таблица.1 Проект новой формы для актуализации сведений в БД Реестра эталонов МГС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сведений по приведё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Проект формы опубликован по адресу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785" cy="876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Целесообразно довести новые контактные данные администратора БД: ФГУП ВНИИФТРИ, Иванов А.В. ivanovav@vniiftri.ru, (499) 481-59-32.</w:t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Пользователь Windows</cp:lastModifiedBy>
  <dcterms:modified xsi:type="dcterms:W3CDTF">2018-10-24T14:52:00Z</dcterms:modified>
  <cp:revision>80</cp:revision>
  <dc:subject/>
  <dc:title>База данных “Реестр государственных эталонов стран-членов МГС”</dc:title>
</cp:coreProperties>
</file>